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Утверждена __-м заседании МГС  (приложение № __ к протоколу МГС № __-2018)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>
          <w:lang w:val="ru-RU"/>
        </w:rPr>
        <w:t>ПРОГРАММА РАБОТЫ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абочей группы МГС по вопросу создан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Региональной организации (ассоциации) органов по аккредитации 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Arial Narrow"/>
          <w:b/>
          <w:b/>
          <w:sz w:val="20"/>
          <w:szCs w:val="20"/>
          <w:lang w:eastAsia="ru-RU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на 201</w:t>
      </w:r>
      <w:r>
        <w:rPr>
          <w:rFonts w:eastAsia="Times New Roman" w:cs="Arial Narrow" w:ascii="Arial Narrow" w:hAnsi="Arial Narrow"/>
          <w:b/>
          <w:sz w:val="20"/>
          <w:szCs w:val="20"/>
          <w:lang w:val="en-US" w:eastAsia="ru-RU"/>
        </w:rPr>
        <w:t>8</w:t>
      </w: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>-201</w:t>
      </w:r>
      <w:r>
        <w:rPr>
          <w:rFonts w:eastAsia="Times New Roman" w:cs="Arial Narrow" w:ascii="Arial Narrow" w:hAnsi="Arial Narrow"/>
          <w:b/>
          <w:sz w:val="20"/>
          <w:szCs w:val="20"/>
          <w:lang w:val="en-US" w:eastAsia="ru-RU"/>
        </w:rPr>
        <w:t>9</w:t>
      </w:r>
      <w:r>
        <w:rPr>
          <w:rFonts w:eastAsia="Times New Roman" w:cs="Arial Narrow" w:ascii="Arial Narrow" w:hAnsi="Arial Narrow"/>
          <w:b/>
          <w:sz w:val="20"/>
          <w:szCs w:val="20"/>
          <w:lang w:eastAsia="ru-RU"/>
        </w:rPr>
        <w:t xml:space="preserve"> годы</w:t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9"/>
        <w:gridCol w:w="1276"/>
        <w:gridCol w:w="1558"/>
        <w:gridCol w:w="1417"/>
        <w:gridCol w:w="1703"/>
        <w:gridCol w:w="1276"/>
        <w:gridCol w:w="1272"/>
        <w:gridCol w:w="1417"/>
        <w:gridCol w:w="1417"/>
        <w:gridCol w:w="1280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еречень обсуждаемых вопросов и разрабатываемых проектов докумен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полнитель, ответственный за подготовку вопросов и документов для рассмотрения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8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9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</w:rPr>
              <w:t>полугодие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седание РГ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НТКА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FAFD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жидаемый результат обсу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 проекте порядка осуществления взаимных сравнительных оценок органов по аккредитации 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: IAF/ILAC-A1 п.2.1.3 и п.2.2.2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ГЦА готовит проект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 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8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 «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Порядок осуществления взаимных сравнительных оценок органов по аккредитации</w:t>
            </w:r>
            <w:r>
              <w:rPr>
                <w:rFonts w:cs="Arial Narrow" w:ascii="Arial Narrow" w:hAnsi="Arial Narrow"/>
                <w:sz w:val="20"/>
                <w:szCs w:val="20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ценщиков, задействованных во взаимных сравнительных оценках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ы: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1, п.2.5;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AF/ILAC-A2, Приложение 1, п.1.5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товит проект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рядок выбора оценщиков, задейство-ванных во взаимных сравнитель-ных оценках. Критерии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8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поря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ставление доработанного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рядок выбора оценщиков, задействованных во взаимных сравнительных оценках. Крите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нятие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рядок выбора оценщиков, задействованных во взаимных сравнительных оценках. Критери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порядке выбора организаций, предоставляющих услуги по проведению программ проверки квалификации (МЛС). Критерии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: IAF/ILAC-A1</w:t>
            </w:r>
            <w:r>
              <w:rPr>
                <w:rFonts w:cs="Arial Narrow" w:ascii="Arial Narrow" w:hAnsi="Arial Narrow"/>
                <w:sz w:val="20"/>
                <w:szCs w:val="20"/>
              </w:rPr>
              <w:t>, п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.6.7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товит проект «Порядок выбора организаций, предостав-ляющих услуги по проведению программ проверки квалификации (МЛС). Критерии»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8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 результатам обсуждения определены положения для дальнейшей доработки проекта порядк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ставление доработанного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рядок выбора органи-заций, предоставляющих услуги по проведению про-грамм проверки квалификации (МЛС). Крите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нятие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рядок выбора органи-заций, предоставляющих услуги по проведению программ проверки квалификации (МЛС). Критери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е информационных перечней провайдеров проверки квалификации, привлекаемых для целей РОА, и о создании региональной информационной базы данных провайдеров.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ЦА 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отовит материалы на основании общепринятой международной практики (например, базы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PTIS</w:t>
            </w:r>
            <w:r>
              <w:rPr>
                <w:rFonts w:cs="Arial Narrow" w:ascii="Arial Narrow" w:hAnsi="Arial Narrow"/>
                <w:sz w:val="20"/>
                <w:szCs w:val="20"/>
              </w:rPr>
              <w:t>) для обсуждения членами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е выполнения пункта 3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роекта документа РОА по обеспечению конфиденциальности информации в ходе взаимных оценок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документ IAF/ILAC-A1 п. 4.9)</w:t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OLDA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документа РОА по обеспечению конфиденциальности ин-формации в ходе взаимных оц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 результатам обсуждения определены положения для дальнейшей доработки проекта порядк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  <w:r>
              <w:rPr/>
              <w:t xml:space="preserve"> </w:t>
            </w:r>
            <w:r>
              <w:rPr>
                <w:i/>
              </w:rPr>
              <w:t>«Д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окумент РОА по обеспечению конфиденциальности информации в ходе взаимных оце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нятие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Документ РОА по обеспечению конфиденциальности информации в ходе взаимных оце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олитики и процедуры по рассмотрению жалоб и апелляций по взаимным оценкам РОА</w:t>
            </w:r>
          </w:p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в соответствии с IAF/ILAC-A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«Политики и процедуры по рассмотрению жалоб и апелляций по взаимным оценкам РО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ы положения для дальнейшей доработки проекта докумен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ставление доработанного проекта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литики и процедуры по рассмотрению жалоб и апелляций по взаимным оценкам РО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инятие проекта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«Политики и процедуры по рассмотрению жалоб и апелляций по взаимным оценкам РО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формировании архива документов, содержащих результаты оценок РОА и иные документы и записи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вместно 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едложений о формировании архива документов, содержащих результаты оценок РОА и иные документы и записи РОА на 8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8" w:leader="none"/>
                <w:tab w:val="center" w:pos="743" w:leader="none"/>
              </w:tabs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предложений о формировании архива документов, содержащих результаты оценок РОА и иные документы и записи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еделение состава и структуры информационного ресурс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8" w:leader="none"/>
                <w:tab w:val="center" w:pos="743" w:leader="none"/>
              </w:tabs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технического задания на информационный рес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 результатам обсуждения определение положений для дальнейшей доработки проек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 технического задания на информационный ресурс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 результатах анализа национального законодательства государств на предмет юридического оформления РОА для определения государства, в котором наиболее предпочтительно регистрация РОА, и соответствующих документов для регистрации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осаккредитация по результатам опроса всех Сторон готовит материалы для рассмотрения Р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9-е заседание РГ Р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решения о предпочтительном государстве для регистрации РО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Обсуждение и сравнительный анализ требований законодательств сторон и перечня документов, необходимых для регистрации РОА в государ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80" w:after="0"/>
              <w:ind w:left="470" w:hanging="357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 разработке перечня подготовки документов системы менеджмента РОА (см.п.13)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на 9-е заседании РГ РОА проекта плана подготовки документов системы менеджмента РОА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работка проекта пла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10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плана взаимных сравнительных оценок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зработка проекта политики по трансграничной аккредит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 решению РГ РО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назначению ответственных по разработк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значение ответственных по разработке про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10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проекта политики по участию органов по оценке соответствия в программах проверки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аккреди-та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 на 8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проекта политики по взаимодействию с другими международными (региональными) организациями по аккреди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шению РГ РО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назначению ответственных по разработк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значение ответственных по разработке про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10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ind w:left="360" w:hanging="42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организационной схемы РОА, определение органа по аккредитации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траны-члена, ответственного за ведение секретариата РО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шению РГ РО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назначению ответственных по разработк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значение ответственных по разработке про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10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ind w:left="36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Формирование плана проведения взаимных сравнительных оценок на 2018-2019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шению РГ РО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назначению ответственных по разработк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значение ответственных по разработке про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10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ind w:left="36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ка знака аккредитации РОА, политики и правил его применения, текстовых ссылок на аккредитацию и статус подписанта Соглашения в рамках РО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шению РГ РО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назначению ответственных по разработк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значение ответственных по разработке про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проекта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на 10-е заседание РГ РО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зультатам обсуждения определение положений для дальнейшей доработк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ставление доработанного про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нятие проек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ind w:left="36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одготовка проекта программы работы Рабочей группы МГС по вопросу создания Региональной ассоциации органов по аккредитации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 решению РГ РО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ложения по назначению ответственных по разработке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8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значение ответственных по разработке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смотрение на 11-м заседании РГ РОА с учётом выполнения данной 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127" w:footer="4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4"/>
        <w:szCs w:val="24"/>
        <w:lang w:val="ru-RU"/>
      </w:rPr>
      <w:t xml:space="preserve">Страница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7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  <w:szCs w:val="24"/>
        <w:lang w:val="ru-RU"/>
      </w:rPr>
      <w:t xml:space="preserve"> из </w:t>
    </w:r>
    <w:r>
      <w:rPr>
        <w:rFonts w:cs="Arial Narrow" w:ascii="Arial Narrow" w:hAnsi="Arial Narro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bCs/>
        <w:rFonts w:cs="Arial Narrow" w:ascii="Arial Narrow" w:hAnsi="Arial Narrow"/>
      </w:rPr>
      <w:fldChar w:fldCharType="separate"/>
    </w:r>
    <w:r>
      <w:rPr>
        <w:sz w:val="24"/>
        <w:b/>
        <w:szCs w:val="24"/>
        <w:bCs/>
        <w:rFonts w:cs="Arial Narrow" w:ascii="Arial Narrow" w:hAnsi="Arial Narrow"/>
      </w:rPr>
      <w:t>7</w:t>
    </w:r>
    <w:r>
      <w:rPr>
        <w:sz w:val="24"/>
        <w:b/>
        <w:szCs w:val="24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ind w:firstLine="10206"/>
      <w:jc w:val="both"/>
      <w:rPr>
        <w:rFonts w:ascii="Times New Roman" w:hAnsi="Times New Roman" w:eastAsia="Arial Narrow" w:cs="Times New Roman"/>
        <w:w w:val="90"/>
        <w:sz w:val="24"/>
      </w:rPr>
    </w:pPr>
    <w:r>
      <w:rPr>
        <w:rFonts w:eastAsia="Arial Narrow" w:cs="Times New Roman" w:ascii="Times New Roman" w:hAnsi="Times New Roman"/>
        <w:w w:val="90"/>
        <w:sz w:val="24"/>
      </w:rPr>
      <w:t xml:space="preserve">Приложение № 10 </w:t>
    </w:r>
  </w:p>
  <w:p>
    <w:pPr>
      <w:pStyle w:val="Normal"/>
      <w:widowControl w:val="false"/>
      <w:spacing w:lineRule="auto" w:line="240" w:before="0" w:after="0"/>
      <w:ind w:firstLine="10206"/>
      <w:jc w:val="both"/>
      <w:rPr/>
    </w:pPr>
    <w:r>
      <w:rPr>
        <w:rFonts w:eastAsia="Arial Narrow" w:cs="Times New Roman" w:ascii="Times New Roman" w:hAnsi="Times New Roman"/>
        <w:w w:val="90"/>
        <w:sz w:val="24"/>
      </w:rPr>
      <w:t xml:space="preserve">к протоколу </w:t>
    </w:r>
    <w:r>
      <w:rPr>
        <w:rFonts w:eastAsia="Arial Narrow" w:cs="Times New Roman" w:ascii="Times New Roman" w:hAnsi="Times New Roman"/>
        <w:w w:val="95"/>
        <w:sz w:val="24"/>
      </w:rPr>
      <w:t>РГ РОА № 8-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775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775" w:hanging="851"/>
      </w:pPr>
      <w:rPr>
        <w:sz w:val="24"/>
        <w:i w:val="false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77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775" w:hanging="851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4036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4744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5452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6160" w:hanging="708"/>
      </w:pPr>
    </w:lvl>
    <w:lvl w:ilvl="8">
      <w:start w:val="1"/>
      <w:numFmt w:val="decimal"/>
      <w:lvlText w:val="%1.%2.%3.%4%5.%6.%7.%8.%9."/>
      <w:lvlJc w:val="left"/>
      <w:pPr>
        <w:tabs>
          <w:tab w:val="num" w:pos="708"/>
        </w:tabs>
        <w:ind w:left="686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Times New Roman" w:cs="Arial"/>
      <w:b/>
      <w:i/>
      <w: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rFonts w:ascii="Arial" w:hAnsi="Arial" w:eastAsia="Times New Roman" w:cs="Arial"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4"/>
    </w:pPr>
    <w:rPr>
      <w:rFonts w:ascii="Arial" w:hAnsi="Arial" w:eastAsia="Times New Roman" w:cs="Arial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5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6"/>
    </w:pPr>
    <w:rPr>
      <w:rFonts w:ascii="Arial" w:hAnsi="Arial" w:eastAsia="Times New Roman" w:cs="Arial"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Arial" w:hAnsi="Arial" w:eastAsia="Times New Roman" w:cs="Arial"/>
      <w:i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lineRule="auto" w:line="240" w:before="240" w:after="60"/>
      <w:ind w:left="6944" w:hanging="708"/>
      <w:jc w:val="both"/>
      <w:textAlignment w:val="baseline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i/>
      <w:caps/>
      <w:sz w:val="24"/>
      <w:szCs w:val="20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  <w:lang w:val="en-GB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0"/>
      <w:lang w:val="en-GB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8"/>
      <w:szCs w:val="20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47:00Z</dcterms:created>
  <dc:creator>Bataev</dc:creator>
  <dc:description/>
  <cp:keywords/>
  <dc:language>en-US</dc:language>
  <cp:lastModifiedBy>Пользователь Windows</cp:lastModifiedBy>
  <cp:lastPrinted>2018-03-06T17:25:00Z</cp:lastPrinted>
  <dcterms:modified xsi:type="dcterms:W3CDTF">2018-03-16T06:14:00Z</dcterms:modified>
  <cp:revision>16</cp:revision>
  <dc:subject/>
  <dc:title/>
</cp:coreProperties>
</file>